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5 Lyrical dance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ьLyrical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9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50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75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1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177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44   3     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95    3     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36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42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79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9     3 4 3 4 4 3 2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1 1 1 1 1 1 3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2 2 3 2 1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5 5 6 6 5 7 4  -      -      -      -      4(19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6 3 7 5 2 4 7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4 6 4 3 7 5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7 7 5 7 6 6 6  -      -      -      -      -      4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3"/>
        <w:gridCol w:w="907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404"/>
        <w:gridCol w:w="1193"/>
        <w:gridCol w:w="982"/>
        <w:gridCol w:w="2251"/>
        <w:gridCol w:w="352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43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